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изучении большой темы для оживления интереса детей полезно проводить уроки –игры с элементами эксперимента, причём такого эксперимента, который каждый, не задумываясь, выполняет каждый день в обыденной жизни.</w:t>
      </w:r>
    </w:p>
    <w:p>
      <w:pPr>
        <w:pStyle w:val="Normal"/>
        <w:rPr/>
      </w:pPr>
      <w:r>
        <w:rPr>
          <w:sz w:val="28"/>
          <w:szCs w:val="28"/>
        </w:rPr>
        <w:t>Обычно такой урок состоит из нескольких частей-соревнований, представляющих собой разные виды учебной деятельности: это заранее подготовленные доклады учащихся, рассказики на тему по жребию, практическая работа, занимательные опыты, отгадывание кроссворд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ость учащихся обязательно оцени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ы об атмосфер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ранее подготовившееся учащиеся зачитывают свои доклады(2-3 минуты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Атмосфера нашей плане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История открытия атмосферного давл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Роль атмосферного давления в жизни человека и животного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Предсказание пог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казы о знаменитых физик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елающие, подходя к учительскому столу, бросают кубик с портретами знаменитых физиков. Узнав учёного по портрету, ученик кратко рассказывает, что о нём знает. Имена физиков: Галилей, Торричелли, Паскаль, Герике, Ломоно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32"/>
          <w:szCs w:val="32"/>
        </w:rPr>
        <w:t>Аукцион по продаже пятё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 читает вопрос, желающие отвечать поднимают рук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приложить плотно к губам кленовый лист и быстро втянуть воздух, то лист с треском разорвётся.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при вдохе грудная клетка расширяется, и в полости рта создаётся разрежение. Снаружи на лист действует большая сила атмосферного д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Если открыть кран наполненной водой и плотно закрытой крышкой бочки, которая не имеет более ни каких, даже маленьких отверстий и щелей, то вода вскоре перестаёт вытекать из крана. Почем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над водой образуется разреженное пространство, и дальнейшему вытеканию воды препятствует сила атмосферного дав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очему вода не выливается из стакана, частично наполненного водой, если его плотно закрыть бумагой и перевернуть вверх дно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после перевёртывания стакана между дном и водой образуется разреженное пространство, поэтому вода удерживается в стакане силой атмосферного давления снару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Почему вода поднимается вверх, когда её втягивают через соломинку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вет: при втягивании грудная клетка расширяется, и в полости рта создаётся разрежение, в то время как на поверхность воды действует сила атмосферного давления. Разность давлений заставляет воду подниматься по соломин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Может ли космонавт набрать чернила в поршневую авторучку, находясь в корабле в состоянии невесомост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да, может, если в корабле поддерживается нормальное атмосферное давл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ктическая рабо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ользуясь барометром-анероидом и линейкой, определите силу давления атмосферы на поверхност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тол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ни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сёлые опыт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озьмём два пузырька из-под одеколона с очень узкими горлышками, наполненные морсом. Кто сможет выпить морс, плотно обхватив горлышко губами и не разжимая их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ить это задание никому не удаётся. Почему? Объясните, как мы пьём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Возьмите банку (пакет) с соком и шило. Можно  ли выпить сок, пользуясь только шилом? Объясните свои действ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Найди ошибки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еникам предлагается текс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Благодаря тому, что Блез Паскаль открыл в 12 веке действие выталкивающей силы на тела, погруженные в жидкость, стало понятным, почему некоторые тела всплывают в воде, а некоторые тонут: те, на которые действует выталкивающая сила, всплывают, а те, на которые не действует, тонут. Оказалось, что у всплывающих тел плотность вещества больше плотности жидкост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то найдёт больше всех ошибок- получает «пятёрку»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 уро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водя итог урока, учитель оценивает работу наиболее активных участни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у-то можно дать на дом повторить тот или иной парагра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конце урока можно предложить отгадать загадки о физических приборах и явлениях, наприме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стене висит тарелк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 тарелке ходит стрел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а стрелка наперё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погоду узнаё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баромет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нимаемся мы в гор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о трудно нам дыш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какие есть приборы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давленье измеря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барометр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ве сестры качали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авды добивал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когда добились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 остановили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(вес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то его не видыва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лышать- всякий слыхива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тела, а живёт о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языка –кричи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эх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 шуме наклонного лив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мкнувшего землю и вы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вилина вспыхнула длинн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будто гигантская мысл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тотчас железною спиц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нёсся по своду небес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м – сильная, грозная птица –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спрятался в поле, за ле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гроза, молни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МОУ Шишовская СОШ.</w:t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</w:t>
      </w:r>
      <w:r>
        <w:rPr>
          <w:b/>
          <w:i/>
          <w:sz w:val="56"/>
          <w:szCs w:val="56"/>
        </w:rPr>
        <w:t>Обобщающий урок в 7 классе</w:t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</w:t>
      </w:r>
      <w:r>
        <w:rPr>
          <w:b/>
          <w:i/>
          <w:sz w:val="56"/>
          <w:szCs w:val="56"/>
        </w:rPr>
        <w:t>«Давление в жидкости.</w:t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</w:t>
      </w:r>
      <w:r>
        <w:rPr>
          <w:b/>
          <w:i/>
          <w:sz w:val="56"/>
          <w:szCs w:val="56"/>
        </w:rPr>
        <w:t>Атмосферное давление».</w:t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 xml:space="preserve">                                                   </w:t>
      </w:r>
      <w:r>
        <w:rPr>
          <w:b/>
          <w:sz w:val="32"/>
          <w:szCs w:val="32"/>
        </w:rPr>
        <w:t>Разработан учителем физик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Козловой Н.А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ая область Боб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Шишо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 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54:00Z</dcterms:created>
  <dc:creator>user</dc:creator>
  <dc:description/>
  <cp:keywords/>
  <dc:language>en-US</dc:language>
  <cp:lastModifiedBy>user</cp:lastModifiedBy>
  <dcterms:modified xsi:type="dcterms:W3CDTF">2008-11-08T07:02:00Z</dcterms:modified>
  <cp:revision>5</cp:revision>
  <dc:subject/>
  <dc:title>При изучении большой темы для оживления интереса детей полезно проводить уроки –игры с элементами эксперимента, причём такого эксперимента, который каждый, не задумываясь, выполняет каждый день в обыденной жизни</dc:title>
</cp:coreProperties>
</file>